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KOLONEN FROGA ANDER: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Nor zen Kolon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Italiako nabigatzaile bate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Esan Kolonen itsasontzien izenak eta motak.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La Pinta, La niña eta Santamaria. La Pinta eta La niña karabelak ziren eta Santamaria itsasontz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Ameriketara heltzerakoan nortzuk ziren hor bizi ziren biztanleak? Non kokatzen ziren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ribu indigenak. Ertameriketako irla baten kokatzen zi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Nora heldu nahi zuen kolon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Beste lekuak aurkitzera.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MIGRAZIO FROGA AND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- Zergatik etortzen dira inmigrante latinoamerik</w:t>
      </w:r>
      <w:r>
        <w:rPr>
          <w:rFonts w:cs="Comic Sans MS" w:ascii="Comic Sans MS" w:hAnsi="Comic Sans MS"/>
          <w:lang w:val="es-ES"/>
        </w:rPr>
        <w:t>arrak?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color w:val="3366FF"/>
          <w:lang w:val="es-ES"/>
        </w:rPr>
        <w:t>Lan egiteko eta dirua lortzeko</w:t>
      </w:r>
      <w:r>
        <w:rPr>
          <w:rFonts w:cs="Comic Sans MS" w:ascii="Comic Sans MS" w:hAnsi="Comic Sans MS"/>
          <w:lang w:val="es-ES"/>
        </w:rPr>
        <w:t>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.- Zergatik konformatzen dira lan kaskarrekin?</w:t>
      </w:r>
    </w:p>
    <w:p>
      <w:pPr>
        <w:pStyle w:val="Normal"/>
        <w:rPr>
          <w:rFonts w:ascii="Comic Sans MS" w:hAnsi="Comic Sans MS" w:cs="Comic Sans MS"/>
          <w:color w:val="3366FF"/>
          <w:lang w:val="es-ES"/>
        </w:rPr>
      </w:pPr>
      <w:r>
        <w:rPr>
          <w:rFonts w:cs="Comic Sans MS" w:ascii="Comic Sans MS" w:hAnsi="Comic Sans MS"/>
          <w:color w:val="3366FF"/>
          <w:lang w:val="es-ES"/>
        </w:rPr>
        <w:t>Bakarrik dirua nahi dute, bere familia elikatzeko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.- Ondorio onuragarriak edo kaltegarriak sor ditzake inmigrazioa? Azaldu.</w:t>
      </w:r>
    </w:p>
    <w:p>
      <w:pPr>
        <w:pStyle w:val="Normal"/>
        <w:rPr>
          <w:rFonts w:ascii="Comic Sans MS" w:hAnsi="Comic Sans MS" w:cs="Comic Sans MS"/>
          <w:color w:val="3366FF"/>
          <w:lang w:val="es-ES"/>
        </w:rPr>
      </w:pPr>
      <w:r>
        <w:rPr>
          <w:rFonts w:cs="Comic Sans MS" w:ascii="Comic Sans MS" w:hAnsi="Comic Sans MS"/>
          <w:color w:val="3366FF"/>
          <w:lang w:val="es-ES"/>
        </w:rPr>
        <w:t>Bai, gaixotasunak ekartzen badituzte espainiara, guri kalte egiten digu.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u w:val="single"/>
          <w:lang w:val="es-ES"/>
        </w:rPr>
      </w:pPr>
      <w:r>
        <w:rPr>
          <w:rFonts w:cs="Comic Sans MS" w:ascii="Comic Sans MS" w:hAnsi="Comic Sans MS"/>
          <w:b/>
          <w:color w:val="3366FF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UDA ZIBILA ANDER: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Azaldu zer den gerra zibil bat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Bi talde esberdinak: eskuindarrak eta eskumaldarrak, borrokatzen direne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Nortzuk borrokatu zuten Espainiako gerra zibilean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Espainia errepublikarra eta Espain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Zeintzuk izan ziren gerraren kausak?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Espainiako eskuindarrek ez zutela onartu ezker alderdienfronte popularrak 1936ko otsailaren 16ko hauteskunde orokorren bidez espainiako agintea eskuratu iza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Zeintzuk izan ziren gerraren ondorioak?</w:t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</w:rPr>
        <w:t>Jende asko hil zen. Inork irabazi zu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7:00Z</dcterms:created>
  <dc:creator>ik015111zz</dc:creator>
  <dc:description/>
  <cp:keywords/>
  <dc:language>en-US</dc:language>
  <cp:lastModifiedBy>luis trabajo de informatica</cp:lastModifiedBy>
  <dcterms:modified xsi:type="dcterms:W3CDTF">2012-06-08T06:47:00Z</dcterms:modified>
  <cp:revision>6</cp:revision>
  <dc:subject/>
  <dc:title/>
</cp:coreProperties>
</file>